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816"/>
        <w:gridCol w:w="2952"/>
      </w:tblGrid>
      <w:tr>
        <w:trPr/>
        <w:tc>
          <w:tcPr>
            <w:tcW w:w="88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rincipal Recommended Teachers/</w:t>
            </w:r>
            <w:r>
              <w:rPr>
                <w:rFonts w:cs="Arial" w:ascii="Arial" w:hAnsi="Arial"/>
                <w:color w:val="008000"/>
                <w:sz w:val="32"/>
                <w:szCs w:val="32"/>
              </w:rPr>
              <w:t>Curriculum Specialist Recommended</w:t>
            </w:r>
            <w:r>
              <w:rPr>
                <w:rFonts w:cs="Arial" w:ascii="Arial" w:hAnsi="Arial"/>
                <w:color w:val="0000FF"/>
                <w:sz w:val="32"/>
                <w:szCs w:val="32"/>
              </w:rPr>
              <w:t>/Our Recommendations</w:t>
            </w:r>
          </w:p>
        </w:tc>
      </w:tr>
      <w:tr>
        <w:trPr>
          <w:trHeight w:val="24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ience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stwood Midd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lby Marrio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urmont Midd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son Johns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ddletown Midd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wen Davi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lkersville Midd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ole Leniha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bana Midd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thew Isleib (6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C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net Marti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C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ren Drigger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M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Sarah Gordy (6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WF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Erin Darichuk (6/7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TJ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Janet Lashley (6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W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Carrie Crawford  (7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WF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Catherine Yehling (6/7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T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Linda Mosser (6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M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Shelly Sunkel (8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BC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Larry O’hara (8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Mon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Cheryl Beynum (8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TH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Trish Crowell BIO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TH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Karen McGrew ICP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TH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Beth Geerlings Chem/ICP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TJH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Dominique Thayil (Bio/Env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FH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Linda Boring (BIO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WH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Sue Faibisch (Bio/Env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ocial Studies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urmont Midd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hn Finerty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estwood Midd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lissa Bassler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lkersville Midd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hleen Domboski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rbana Middl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rrin Watt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ocacy Midd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ffany Malagari (7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C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gan Blakesle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M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Jeremiah Smith (8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ther Ridg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n Burn (all grades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JH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bert Small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JH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hleen Carmack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JH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ed Atwell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H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el Cleary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H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t Johnst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H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iff Vert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uren Braun (6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 Wing (6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ris Tobery (7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y Lee Quelay (6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dra Dodson (6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F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ric Phillips (7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K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mie Thompson 6,7, AS1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th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restwood Middl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ise Wes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urmont Midd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olyn Frodl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urmont Middl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di Weaver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ddletown Midd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da Foster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bana Midd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phan Auderset (8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ocacy Midd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agan Byr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C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a Loveles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M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odd Working (6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m Schmid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ael Shesma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Thurmont Midd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Linda Myer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Ballenger Creek Midd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Chris Botker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Mon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Katie Latimer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Mon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Natlia Finely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NM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Kristen Wolf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nguage Arts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urmont Midd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lanie War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urmont Midd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Angela Mullin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ddletown Midd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</w:rPr>
              <w:t xml:space="preserve">Kristi Schmidt </w:t>
            </w:r>
            <w:r>
              <w:rPr>
                <w:rFonts w:cs="Arial" w:ascii="Arial" w:hAnsi="Arial"/>
                <w:color w:val="008000"/>
              </w:rPr>
              <w:t>C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ddletown Midd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Bev Donal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lkersville Midd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ita Shank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bana Midd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li Pearre (6</w:t>
            </w:r>
            <w:r>
              <w:rPr>
                <w:rFonts w:cs="Arial" w:ascii="Arial" w:hAnsi="Arial"/>
                <w:vertAlign w:val="superscript"/>
              </w:rPr>
              <w:t>th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nocacy Midd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e Cohe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Oakdale Midd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haron Marconi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Oakdale Midd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Janine Smith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New Market Midd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Barbara Hartung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New Market Midd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Laura Aurand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Montessor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Deb Fultz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Tuscarora Hig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Hanna Ricci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Brunswick Middle Schoo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Amy Nedrow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Crestwood Middle Schoo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Angela Sisk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Melissa Sikorski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Tuscarora Hig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Kelly Fujii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Alicia Kuchinsky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West Frederic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 xml:space="preserve">Susan Watson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Amy Wats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Emily Sherma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Jane Hacher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Catoctin High Schoo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Mary Ellen Newcomb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 xml:space="preserve">Frederick High School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Kate Winafel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TJH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Jenica Gill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Kate Walter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Mary Skowronski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Linganore High Schoo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Kyle Shuma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Nicole Moravy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 xml:space="preserve">Urbana High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Erin Coughy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Donna Ros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John Vanbloem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cial Education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akdale Midd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ureen Howar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akdale Midd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erry Beach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M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ynthia Ogelsby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M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b Clark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Oakdale Midd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Evelyn Turner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lkersville Midd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uren Noll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Thurmont Midd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Benita Rasco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 xml:space="preserve">Thurmont Middle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Max Fletcher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Brunswick Midd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Jenna Starr-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Farling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Crestwood Midd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ue Picket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Thomas Johnson Midd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Marivic Sis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Middletown Midd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Amy Newkirk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Monocacy Midd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Brandy Adam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Monocacy Midd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Laruen Regali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WF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Sandra Gillett-Palmer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WK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Kimberly Runfol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Montessori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Mindy Patt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W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Ellen Santullo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Heather Ridg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Kate William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oreign Language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ddletown Midd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issa Burrall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Governor Thomas Johnson High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Charlet Remu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Catoctin High Schoo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Rick Brainerd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Monocacy Midd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Kim Toomb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Related Arts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Oakdale Middle AR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Kathy Tobery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cs="Arial" w:ascii="Arial" w:hAnsi="Arial"/>
                <w:color w:val="0000FF"/>
                <w:sz w:val="28"/>
                <w:szCs w:val="28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CMS—Ar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becca William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CMS-Life Skill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izabeth McCallum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CMS-Creative Art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an Field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E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Oakdale Middle Schoo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Kathy Sixx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C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 Thomas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Dana Angleberger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Matt Fohner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TJ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Anna Routzah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Kalli Dibella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Frederick High Schoo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John Bodnar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Rock Creek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Cheryl Nonemaker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TE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Tuscarora High Schoo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Beth Mummert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richment Specialist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Mon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Christine Bowma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TJ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Kerri Cole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Olga Schrichte (Life Skills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Peggy Young (Integrated Studies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Janet Warren (FACS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Cindy Zimmerman (FACS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Liz Reich (FACS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Robin Brawner (IT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ading Specialists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Aspiring Ele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Lori Snowde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C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ystal Ren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tney Kelly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dy Deveney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ther Ridg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rri Hutchis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CM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ydia Kowalski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8:32:00Z</dcterms:created>
  <dc:creator>FCPS</dc:creator>
  <dc:description/>
  <cp:keywords/>
  <dc:language>en-US</dc:language>
  <cp:lastModifiedBy>FCPS</cp:lastModifiedBy>
  <dcterms:modified xsi:type="dcterms:W3CDTF">2009-10-01T18:46:00Z</dcterms:modified>
  <cp:revision>4</cp:revision>
  <dc:subject/>
  <dc:title>Principal Recommended Teachers</dc:title>
</cp:coreProperties>
</file>